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scent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6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n ANSI terminal program that emulates an IP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order to allow you to play Descent or Descent ][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IRDOOM before (or have attempted to play DOOM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dem), you are in for a treat with Descent.  Similar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your computer, more in some areas, but the communicatio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written such that each player operate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No longer will your system lock up or slow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communications problems.  If Descent will ru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n your system, SIRDESC is able to work with your mod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BBS, you can successfully upload and download using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s, and you have a functional 16550 UAR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able to play Descent.  How many players you can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 a time is highly dependant on your hardwar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the shareware version of Descent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 shareware program. 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unless the system you play on h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Until it is registered, its capabilities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you will not be able to enter a game that is in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imited to a maximum of three player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software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per, WY  8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(307) 237-0065 if you would like to use a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or Discover ca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 and address, as well as a number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event that there is a problem getting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will entitle you solely to an activ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RDESC fully functional.  If you would like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on a disk, speak with the sales represent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SIRDESC.  You should also be able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from the Game Connection support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play on.  That is, infact, the best source for thi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ince all versions of SIRDESC will not work with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always welcome, but YOU WILL NOT RECEIVE PHO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our office.  The person in charg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is responsible for helping you set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via his/her service, and they can come to u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 with or bug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nt end is being used successfully by many thousands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e fairly certain that there are no major bugs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elow, if all steps are followed, should help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have with system, modem configuration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are in need of tech support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swer in this documentation or through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you are playing on, please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Game Connection Users news group.  If the system you are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MajorNet, you can post in the USGCONN forum on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owners of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Under no circumstances should you contact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or tech support on this front end unless you have purchas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you have purchased Game Connection, be prepa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tests outl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ESC.ZIP somewhere in your path, or in you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nstalling to somewhere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IRDESC from anywhere on your system, and to easil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to Descent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ESC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Pressing F2 will bring up a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opular modems.  If you do not find your mod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ry some of the default settings.  If that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forward a copy of your modems command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, who can submit it to us for addi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figure your modem yourself,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proper string to configure your modem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hardware (RTS/CTS) flow control 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 ON, and lock the DTE spe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speed bu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ed to playing DOOM, take note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n entirely different modem configuration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your port at 38400 (57600 for 28.8K modems)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and error correction bot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DO NOT lock your modem at 57600 if you are connec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.  Doing so will cause SIRDESC to assume you have 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, and less data compression will be perform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he number of players that you can get into a gam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ESC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16550A UARTs are not only recommended for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getting it to work without a 16550A UAR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m.  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from a Windows DOS box, especially WIN95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go to DOS.  From WIN95, you can do this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after rebooting and selecting "Boot to DOS", by setting 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a DOS Mode application, or by setting up a short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, and setting the advanced program option for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ortant.  Windows not only slows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but also does a very poor job of virtualizing system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r modem's UART, and can cause an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detect the UART to an inability to send or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al a Major BBS or Worldgroup system and enter Gam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hannels.  If you are the first one in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you plan to play, and select Desc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ype START once everyone is in the channel to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then Alt-S.  All other player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players should be at the same baud rate, thei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at the same speed, and have similar configuratio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.  Although you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lay if you don't follow this, the faster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helm the slower ones, creating unpredictable result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Descent begins, select Multiplayer from the firs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'Start Network Game' or 'Join Network Game'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will select start (preferably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setup), and the others will select join, however,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can be started in the same channel without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scent ][, there is a selection for 'More Option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game configuration screen.  For best resul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nd set the check box next to 'Short Packets'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change the packet rate as well, but since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by SIRDESC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starting the game sends a more data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It is therefore preferable for this play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the fastest setup in the game to allow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you have started game mode, players with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ESC may enter and exit freely.  They simply type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game mode, and Alt-S to launch Descent.  Then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in Network Game', a list of all ongoing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ll be displayed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 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below on how many players can be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Configuring SIR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RDESC, simply unzip SIRDESC.ZIP into either your D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referably, somewhere in your path.  Plac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will allow you to type SIRDESC from any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ESC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ESC for your system.  The configuration editor, SIR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automatically the first time you run SIRDES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s located on your system, and select gam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line Args' field in the game options edi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 line arguments for the gam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Players Can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ugh question to answer.  It depends a great deal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modem speeds, type of compression used, UARTs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video adapter speed, etc.  I will give some general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xperiment to see what your setup is capable o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for a 486/66 or better with a local bus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s.  Lessor equipment will not respo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sends from 800 to 2000 cps per player.  The low rat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re doing nothing but sitting still or f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o objects, firing weapons, being hit by weapons,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tc.  each increase the data volume.  When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being shot at, picking up new weapons, etc. consta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approaches the high end.  Setting the 'Short Packet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ent ][ will cut these figures approximatel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rate, even a two player game would be difficult and uns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, and four players would be the most you could possibly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worse, the game sends as much as it can of 2500 c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en the reactor is hit.  This produces more total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all players are as active as they could possibly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n't have to even be alive to c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pretty bleak, but SIRDESC's data optimiz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most of it.  Setting the compression level (see COMP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AUTO will attempt to keep the average total data volum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cps, no matter how many players are in the game.  At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user activity, though, we lose much of the control we ha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olume, and when the reactor is hit, we lose almost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oils down to, is that almost everyon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play from 2 to 8 players, assuming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or the system you are playing on has a site licens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rience occasional problems with games consisting of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  See the chart below for our finding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that can enter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again that this game is very dependant on a turbo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communications.  In our testing, if a slow compu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 player game at 14.4K, it slowly slipped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After a time, it would get to the point that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hots until a good 15-30 seconds after they were fire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hard to play a competitive game with this player,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re going to hit where he/she was 15-30 seconds ago,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your movements for 15-30 seconds.  Cooperativ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yers are not such a problem, because you are shooting at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ach other, but the game can slip out of sync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, or players can be kicked out randomly. 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corrected for by increasing COMPLVL, but, again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ints of high activity where the problems st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ideration that affects Descent play is the dat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 they are playing on, or the net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onnected.  Some networks will negate a great 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one by your modems.  For instance, CompuServe's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normally allow only 1400-1800 cps on a 14.4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3000-4000 cps that you should see.  If you can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at a rate of 3000 cps or better without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games with more than a coup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found for the original Descent in our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that can comfortab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s: (assuming proper configuration and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 -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 -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7-8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 -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'Short Packets' option of Descent ][ shoul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s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V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, each player must set it separ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level of data optimization done by SIRDESC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ompression is decided upon automatical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, however, in the game setup of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icates that SIRDESC should decide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where to set the compression level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unless you are having problems getting peop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you wish to decrease the compression for sharp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ndicates that all data optimization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0 to around 30 will cause SIRDESC to perform prog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gorous data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that you will notice as you increase this valu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player is not firing or picking up items, or being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's weapons fire, they will warp.  At a complvl of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rely noticable.  At a complvl of 15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ly apparent, and at higher levels, it may become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imes of high activity (i.e. everyone is firing their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ing up items, or being hit by weapons fire), the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le to work effectively, and too many players in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imited a bandwidth will still cause players to pop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have not been able to do much with the extrem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ent when the reactor is hit.  We've reduced i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of what it had been, any time complvl is used (any se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), but increasing data optimization does not reduc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means is that no matter where you set the com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or blowing up is likely to cause players to pop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th a large number of players, or when insufficien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chines will lock up when the reactor blows up in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layers.  Setting a very high value for complvl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usually helps, but does not gaurantee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up.  We have not been able to isolate the cause for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are not, in general, slower than those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nor do they appear to have less memory availab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on aspect that may cause this.  What is stran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tuations is that our front end code is sti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.  It continues to send and receive as norm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imation halts.  Ctrl-Alt-DEL will not work, eit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at this is because the game has taken ov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ried to locate the problem by asking the front e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is, but all is normal from what it can see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o overcome this is to hit the rese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ry cranking complvl up to 15 or 20 and see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  Only the affected player nee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if you want to experiment with this setting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UTO should work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etting to decrease compression for a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f you have a higher than normal bandwidth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at 28.8K, you may want to lock it at five or six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setting from causing mild warping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demands high horsepower from your computer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or better is required, and a 486 with a local bus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You will also need a 16550A UART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section below.  Finally, Descent requires at least 4M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For most systems, that means you will need 8M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If you have 4M installed, that gives you only 3M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is insufficient for thi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14400 bps to play.  The hig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better the game will play, and the more playe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ve per game.  For the best operation, all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peed.  The adaptive data optimization of SIRDESC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overall data volume to approx. 2500-3000 cps. 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r less, which should be comfortable for 14.4K (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onnections.  It will continue to attempt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own the data volume in games with more than five play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of high activity when it can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.  See your modem 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ill be the default setting of your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ust also consider the system you are playing 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may be using to connect.  Many networks will dro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elow 2500 cps, even if you use data compres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will only be able to get a few players in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getting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16550 UART is highly recommended for Desc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lay without them, but the odds are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escent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characters are coming in at such a hig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at data will almost certainly be lost without 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me to stop communicating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  You should also limit yourself to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buffers is not a replac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equires far less conventional memory than DOOM, so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 problem with lock ups due to insufficient memo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not found any TSRs or drivers that appear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game hangs on you as it begins, you may wish to try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o see if this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inor quirks of the game, we have no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Descent play.  As problems arise, we will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.  Many problems may show up, and in many differen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your communications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none of the suggestions below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he following section, 'Down to the Nitty Gri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problems that may ari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esc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START.  This is a very low volume point in th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has forced fifos on or overridd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ESC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escent".  In this case, Descen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, the game was not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bout your system kept i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join a game in progress, or a gam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layers, with a non-registered version of SIRDES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e removed from the gam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see the "Found #... - Joe" messages, and the initi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as it initializes, but then hang at a black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Interplay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ither the game does not have enough memory to load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with a TSR or driver you have installed, o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lean boot.  Disk caches and other TSRs may be us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, or conflicting with the game.  If this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o to the '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you select 'Join Network Game', no ga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a period of time, return to teleconference and as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f someone started a game.  If they did not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join.  If they did, then that information never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Either you are having reception problems,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ansmis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, it is not a general problem, as you wer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good deal of communications already.  Mayb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flict, or a problem with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two players, you can easily tell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notes.  If neither player joining the game saw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host is having problems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player saw the game notification and you did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one with problems,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when the gam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is is: "Error ## running Descent".  Th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ither everyone is not running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(check the date and size of the EXE and PIG/HOG fil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scent could not load because there was not enough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bout your system kept it from loading.  A cle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ined below) will normally cure this problem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is not the same as total system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runs fine in solo mode, but not via SIRDESC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certain to be due to insufficient conventional mem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ty gritty section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can only get a few players into a game, and/o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kicked out of the game or pop out a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normally indicates that you do not have sufficien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ata being sent by the game. 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upload and download using Ymodem-g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ing in and out or being dropped from the game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being lost.  Normally this is due to the fact tha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very high data volume that is exceeding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modem, the system you are playing on, or the netwo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o connec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this theory by having each player in the gam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question, with their ports locked at the same rat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, and trying a Ymodem-g upload and downlo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large text file.  First, the transfers shoul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  If not, you have a communications problem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the nitty gritty section below.  Second, you should ge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or better in both directions at 38400.  If you do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imited to just a few players per game,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higher bandwidth than you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may be able to overcome this by setting complvl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till have problems at times of high activity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players tend to lose contact with the others consist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lock up, or do not re-estab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this is normally due to too slow of a machine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idth.  It can also be caused by data corruption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rdware flow control (either due to modem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rial cable in most instances), or a non-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ond problem, the file transfer tests in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is the best bet for solving the proble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COMPLVL option may help, you may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n the 'nitty gritty' section, or you may need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th fewer players or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re instances, we have had reports of this happe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appeared to be of high enough horse power,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.  In those cases, these players usuall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actor is hit as well.  This seems to b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dependant, thus we do not have a solution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nitty gritty' section may turn up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locked up, exit the game fully and come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indicate that machines with this problem have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contact, but occasionally will get into a game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cked up, you will have to reset and try aga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top this by increasing comp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anging complvl to various values does not eli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will be forced to stick with smaller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at computer, or get a higher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game plays smoothly, but not all players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s explained above, our data optimization cuts the extre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when the reactor is hit to about half of what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compression is not turned off.  The level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is data volume, however, and some mach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lerate it.  Some just fail to move to the next level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complvl sometimes reduces the chances of thi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 machines, from our testing, about 1 of 50 machines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ill not handle this.  We will continue to work o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is data volume, but currently can only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speed modem or stick to small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are kicked out of a game due to a "Consistency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every explainable instance of this we have found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ue to improper hardware flow control or non-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ESC assumes that you are playing via an 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In order to make the game more playable,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o rigorous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a is corrupted by either lost data due to an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 or improper flow control, the game will often be ha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packet, which it reports as a "Consistency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transfer tests of the 'nitty gritty' section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a game, the screen is suddenly filled with 40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looks like a bunch of garbage, such as ESP=00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GP fault has occurred in the game.  This garbage i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inform you of the current machine state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has only been reported with Descent II.  It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hat the game has made, but could possibl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orces.  Since it does not appear to hap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escent, it is either a bug in the game, or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oss or corruption as explained under consistency error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scent II is less able to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termine which is the case, we will simp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reports.  If you encounter this error while play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IPX, pass that information along to your system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us, or post it in the MajorNet forum for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That would indicate that it is a bug in the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lution would be to wait for an update in Descent II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given sequence of actions that can caus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if it works on multiple machines, again, pa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o us.  This would again indicate a bug in the game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advise others on how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game of Descent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is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if you have enough memory install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causes.  Finally, *do not* play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ir virtualization of the system hardware is unrel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game and a DOS front end.  Neither are designed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 and DOS extender.  If you cannot get the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o mode, then you are not going to be able to play multi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tact Interplay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playing solo, call the system you w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normal terminal program (e.g. Telix, ProComm, etc.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dem init string you are using in SIRDESC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ither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DESCENT EFFECTIVELY (If at all).  I'm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help I can offer here.  If you ar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support hardware flow control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placing your serial cable and/or UART.  Many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he hardware flow control lines in order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s needed.  This is a problem with your computer or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ESC 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watch with this file transfer is the cps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etting 3000 cps or better, then your modem is no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job of data compression, you do not have your port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, or the system you are playing on or network you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re limiting your data throughput.  You will ne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fore going further, or limit your games to just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know that Descent works solo, and since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your modem and UART would seem to be in order.  N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odem-to-modem or serial game using the 'Modem/Ser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multi-player menu.  You can do this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, using Head-to-Head Mode, or by calling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tests the communications engine,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odem communications, and your computer's abilit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protected mode to real mode and back. 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then you will again need to contact Interplay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rks, run SIRDESC and call the BBS you will be play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ESC.CFG (baud rate, com port, etc.).  This part of 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de it this far, your modem, init string, UART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, and the equipment of the BBS you are playing o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p to par, so the problem must be that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with SIRDESC than that which you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at far, but you get a black screen from Descent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Interplay logo), then the most like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  If this happens from a clean boot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you do not have enough memory installed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clean boot, then you have not followe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start at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he game, but do not see games tha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or they do not see the ones you start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 this far.  The only possibility that comes to mi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oo low of a baud rate and the packets are getting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  Most problems beyond this are either due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or problems with the game itself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layers to get out of sync if too many play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equipment in use, or if your communicat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due to a network or a slow BBS.  The only solution i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come back in.  At that point, you should be in sync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machine has had a chance to fall behin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about this game is that only the slow players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run independently, and see the actions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mmediately.  Remember, a cooperative game is much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is involved, because the exact posi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s not a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, Descent ][, DOOM, Telix, ProComm, Worldgroup and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